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stream-lib 2.6.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Clearspring Technologi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Clearspring Technologies,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11 Clearspring Technologies, Inc.</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2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9H8aHo9YhEjSJbdG4uqR9VontSTzoxTMIclJlGopRbv22zozl/DAIZBZviQ3YjQaZ0IxqU1
RNuCXRMbUfvHQKcWt1bKkMBRGpRzsh/9sOsSgMRkUpclwIYQMYANmrWTupnI976x0yxIEkx3
QsePI7zgHNV8polwJZItJxfUz1JdvDbklzXZ+qbA/l/U8qRHWACXOuRO0c/sEu66hx7rdef0
wxryfGAEk/M3B0hMGP</vt:lpwstr>
  </property>
  <property fmtid="{D5CDD505-2E9C-101B-9397-08002B2CF9AE}" pid="3" name="_2015_ms_pID_7253431">
    <vt:lpwstr>ulTo1WaZQ2XzdUEmSOsqvAZHfRTsv9pNlU1cYGsRRC5N4PZwAN3gOr
CBA/t1wGXkChjO778eadwjtYBETuiphszq+BK7YMvvgEaPSAZ29H26ihfLPmtBAOQLxKcgHt
fZNYWquTH2HW2u25XVpzWpr2kLH95P7D6BuWVMRXGK4k6q170BEqWSu64mEfSaSTJhOw3TLo
SbPg0uuFz0w2nQ0ITGUQ7C0aDtXSxu/NuO+Z</vt:lpwstr>
  </property>
  <property fmtid="{D5CDD505-2E9C-101B-9397-08002B2CF9AE}" pid="4" name="_2015_ms_pID_7253431_00">
    <vt:lpwstr>_2015_ms_pID_7253431</vt:lpwstr>
  </property>
  <property fmtid="{D5CDD505-2E9C-101B-9397-08002B2CF9AE}" pid="5" name="_2015_ms_pID_7253432">
    <vt:lpwstr>THXypc54CJD9wdncJNp731cq0otU8ix36LHE
f74fBYfVT1OPxda/D7V9waNc1W8rblHQRuoAWBDdn0zYJj9ZL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